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62181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42897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236449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